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СЕРГ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ГОГРАДСКОЙ ОБЛАСТИ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___________________________________________________________________________________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 Е Ш Е Н И Е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>
          <w:szCs w:val="28"/>
          <w:lang w:val="en-US" w:eastAsia="en-US"/>
        </w:rPr>
      </w:pPr>
      <w:r>
        <w:rPr/>
        <w:t xml:space="preserve">             </w:t>
      </w:r>
      <w:r>
        <w:rPr/>
        <w:t xml:space="preserve">От «26» апреля  2018 г.          № </w:t>
      </w:r>
      <w:r>
        <w:rPr/>
        <w:t xml:space="preserve"> 7/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page;margin-left:3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6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6.2pt;mso-position-vertical-relative:page;margin-left:7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Сергиевского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17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овет депутатов Сергиевского сельского поселения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ab/>
      </w:r>
    </w:p>
    <w:p>
      <w:pPr>
        <w:pStyle w:val="ConsNormal"/>
        <w:jc w:val="both"/>
        <w:rPr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Сергиевского сельского поселения  за 2017 год  по доходам бюджета поселения  в сумме 10041182,44 рублей, по расходам бюджета поселения в сумме  10330625,06 рублей,  с дефицитом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9442,62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сполнение по доходам бюджета Сергиевского сельского поселения Даниловского муниципального района за 2017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Сергиевского сельского поселения Даниловского муниципального района по разделам, подразделам бюджетной классификации Российской Федерации за 2017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расходам по разделам, подразделам, целевым статьям и видам расходов   бюджетной классификации Российской Федерации бюджета поселения за 2017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ведомственной классификации расходов  бюджета поселения за 2017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состоянии внутреннего муниципального долга Сергиевского сельского поселения   на 1 января 2017 года и 1 января 2018 год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тчет о муниципальных заимствованиях Сергиевского сельского поселения по видам заимствований согласно приложению 6 к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чет о расходовании средств резервного фонда Сергиевского сельского поселения за 2016 год,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сполнение по  источникам финансирования дефицита бюджета  Сергиевского сельского поселения по кодам, группам, подгруппам, статей, видов бюджетной классификации относящихся к источникам финансирования дефицита бюджета за 2017 год,</w:t>
      </w:r>
      <w:r>
        <w:rPr>
          <w:sz w:val="28"/>
          <w:szCs w:val="28"/>
        </w:rPr>
        <w:t xml:space="preserve"> согласно приложению 7 к настоящему решению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численность муниципальных служащих Сергиевского сельского поселения, работников муниципальных казенных учреждений с указанием фактических затрат на их денежное содержание   за   2017 год</w:t>
      </w:r>
      <w:r>
        <w:rPr>
          <w:sz w:val="28"/>
          <w:szCs w:val="28"/>
        </w:rPr>
        <w:t>, согласно приложению 9 к настоящему решению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полнение по расходам для осуществления органами местного самоуправления  отдельных государственных полномочий, переданных законами субъекта Российской Федерации в составе ведомственной структуры расходов бюджета за 2017 год в сумме 641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  <w:lang w:val="en-US" w:eastAsia="en-US"/>
        </w:rPr>
        <w:t>Настоящиее Решение вступает в силу с момента подписания и официального опубликования (обнародования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ргиев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орда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0:00Z</dcterms:created>
  <dc:creator>Киреев </dc:creator>
  <dc:description/>
  <cp:keywords/>
  <dc:language>en-US</dc:language>
  <cp:lastModifiedBy>владелец</cp:lastModifiedBy>
  <cp:lastPrinted>2018-05-07T12:31:00Z</cp:lastPrinted>
  <dcterms:modified xsi:type="dcterms:W3CDTF">2018-05-07T08:32:00Z</dcterms:modified>
  <cp:revision>58</cp:revision>
  <dc:subject/>
  <dc:title>Руководителям законодательных</dc:title>
</cp:coreProperties>
</file>